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LISTA FINALĂ A CANDIDAȚILOR ADMIȘI LA MASTERATUL </w:t>
        <w:br/>
      </w:r>
      <w:r>
        <w:rPr>
          <w:b/>
          <w:sz w:val="32"/>
          <w:szCs w:val="32"/>
        </w:rPr>
        <w:t>“Psihologia muncii, psihologie organizațională și a transporturilor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SIUNEA IULIE+SEPTEMBRIE 201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80"/>
        <w:gridCol w:w="4011"/>
        <w:gridCol w:w="1489"/>
        <w:gridCol w:w="1880"/>
      </w:tblGrid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cr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dosar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ume si Prenum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Medie admiter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Observatii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2</w:t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ORCA D. I. ROXANA-IONELA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73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6</w:t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ĂNCILĂ O. MARIA-MAGDALENA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46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3</w:t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RÎNZILĂ G. SILVIU-GABRIEL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31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8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33</w:t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REȚAN N. ALEXANDRA-NICOLETA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13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4</w:t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RAȘA M. L. SILVANA-DORIANA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0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5</w:t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UREA T. LAURA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98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30</w:t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RGHIU V. MARIA-DIANA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78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6</w:t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MUNTEAN N. C. NICOLETA-MARIANA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62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1</w:t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OPA F. V. CAMELIA-JENICA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6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32</w:t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ÂRBU D. OANA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58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5</w:t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RUGACI N. ROXANA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43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0</w:t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URSACHE M. R. MARIUS-SEBASTIAN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33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6</w:t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DRAGU Ș. MIHAI-GABRIEL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21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1</w:t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VELCEAN I. DIANA-GABRIELA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2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9</w:t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LOBONEA D. CLAUDIA-LORINA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19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0</w:t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OTEZATU I. BIANCA-GEORGIANA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06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8</w:t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VÂLCEA V. BIANCA-ARIANDA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.95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9</w:t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EPIL GH. ANDREEA-IOANA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.93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0028</w:t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LOTREAN P. MARIO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6.81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RPCB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3</w:t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VELICICU GH. ALINA-ANDREEA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64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8</w:t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ALAGHIA C. E. RALUCA-MARIA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82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7</w:t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HIRIȘ D. I. ANDRADA-ALINA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54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3</w:t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ARC I. F. ANA-MARIA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4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9</w:t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ZELINSCHI Ș. FLORENTINA-CRISTINA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37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5</w:t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ENĂȘESC S. L. LUCIA-AURORA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1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1</w:t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ALICA I. FLORIN-ALEXANDRU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05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OJOCARU L. F. BIANCA-MARI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34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GURGU A. ANUȚ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28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LĂIEȚU E. GABRIELA-MARCEL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06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IOVĂNUȚ M. D. MARIAN-DARIUS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16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ANUȘCA M. EMANUEL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03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1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OȚ GH. MIRUNA-MĂDĂLIN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44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reședinte comisie admiter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DECAN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onf. Univ. Dr. Mariana CRAȘOVAN</w:t>
      </w:r>
    </w:p>
    <w:p>
      <w:pPr>
        <w:pStyle w:val="Normal"/>
        <w:rPr/>
      </w:pPr>
      <w:r>
        <w:rPr>
          <w:b/>
          <w:lang w:val="en-US"/>
        </w:rPr>
        <w:t>21.09.2018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</w:rPr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iCs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olor w:val="000000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57:00Z</dcterms:created>
  <dc:creator>raduta</dc:creator>
  <dc:description/>
  <cp:keywords/>
  <dc:language>en-US</dc:language>
  <cp:lastModifiedBy>Neagoe Dorin Florin</cp:lastModifiedBy>
  <cp:lastPrinted>2018-09-24T08:46:00Z</cp:lastPrinted>
  <dcterms:modified xsi:type="dcterms:W3CDTF">2018-09-24T05:46:00Z</dcterms:modified>
  <cp:revision>23</cp:revision>
  <dc:subject/>
  <dc:title>Nr</dc:title>
</cp:coreProperties>
</file>